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685800</wp:posOffset>
            </wp:positionV>
            <wp:extent cx="435610" cy="619125"/>
            <wp:effectExtent l="0" t="0" r="0" b="0"/>
            <wp:wrapNone/>
            <wp:docPr id="1" name="Герб Укр(ч-б)-ОКК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Укр(ч-б)-ОКК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РІЧАН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ОДИМИР-ВОЛИНСЬКОГО РАЙОНУ ВОЛИНСЬКОЇ ОБЛАСТІ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                                            </w:t>
      </w:r>
      <w:r>
        <w:rPr>
          <w:b/>
          <w:sz w:val="28"/>
          <w:szCs w:val="28"/>
          <w:u w:val="single"/>
          <w:lang w:val="uk-UA"/>
        </w:rPr>
        <w:t>ШОСТОГО СКЛИКАННЯ____________________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05 липня  2013 року                                     с. Заріччя                                                          26/9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ро   скасування регуляторних актів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. 28 Закону України «Про засади державної регуляторної політики у сфері господарської діяльності» з метою приведення у відповідність регуляторних актів прийнятих Зарічанською сільською радою принципам державної регуляторної політики, керуючись п. 15 ст.26 Закону України «Про місцеве самоврядування в Україні», сіль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асувати регуляторні акти прийняті виконавчим комітетом сільської ради, сільською радою, які втратили чинність у зв’язку з прийняттям нових і підлягають негайному скасуванню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59"/>
        <w:gridCol w:w="2938"/>
        <w:gridCol w:w="1571"/>
        <w:gridCol w:w="1703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ва організації, що прийняла регуляторний ак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ва регуляторного акт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та прийнятт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регуляторного акт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Зарічанської сільської ради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становлення тарифі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12.200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ічанська сільська рада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становлення розмірів відрахувань на розвиток інженерно-транспортної та соціальної інфраструктури Зарічанської сільської рад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1.200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                                                                І.Пальон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сляк 9174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6:36:00Z</dcterms:created>
  <dc:creator>User</dc:creator>
  <dc:description/>
  <cp:keywords/>
  <dc:language>en-US</dc:language>
  <cp:lastModifiedBy>www.PHILka.RU</cp:lastModifiedBy>
  <dcterms:modified xsi:type="dcterms:W3CDTF">2013-10-01T06:36:00Z</dcterms:modified>
  <cp:revision>2</cp:revision>
  <dc:subject/>
  <dc:title>УКРАЇНА</dc:title>
</cp:coreProperties>
</file>